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STABELECIMENTO DE LEITE E DERIVADO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zados, para registrar seu estabelecimento é necessário apresentar na ADAGRO os documentos abaix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STORIA PRÉVIA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GIST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DESCRITIVO DE INSTALAÇÕES E EQUIPAMENT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ECONÔMICO SANITÁRI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SOCIAL DA EMPRES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J ATUALIZAD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CRIÇÃO ESTADU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- ART - NADA CONSTA DO CRM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TA BAIXA (1:100); DE SITUAÇÃO (1:500); CORTES LONGITUDINAIS E TRANVERSAIS (1:50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VAR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AMBIENT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CRITURA PÚBLICA (ZONA RURAL) ACIMA DE 60 H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IDÃO OU DECLARAÇÃO DE REGISTRO NA JUCEPE JUSTIFICANDO QUE É MICROEMPRESA,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URAÇÃO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ESTADO SANITÁRIO DO REBANH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DÊNCIA DA MATÉRIA PRIM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ÁLISE MICROBIOLÓGICA E FISICO-QUÍMICA DO PRODUTO E DA ÁGU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TESTADO DE SAÚDE DOS FUNCIONÁRIOS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OMPROVANTE DE TAXA DE REGISTRO E DOS PRODUTOS (DAEs)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5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16T13:55:00Z</dcterms:modified>
  <cp:revision>2</cp:revision>
  <dc:subject/>
  <dc:title>Secretaria de Produção Rural e Reforma Agrária</dc:title>
</cp:coreProperties>
</file>